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НЦИПИАЛЬНАЯ СХЕМА ТЕХНОЛОГИЧЕСКОГО ПРОЦЕССА ПРОКАТК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ЕЛЬСОВ И БАЛОК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 РАБОТЫ МЕХАНИЧЕСКОГО ОБОРУДОВАНИЯ РЕЛЬСОБАЛОЧНОГО СТАН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ельсобалочный стан «800» предназначен для прокатки рельсов от 43 до 75 кг/пог. м, длиной 12,5—25 м, двутавровых балок от № 20 до № 60, швеллеров от № 20 до № 40 и других фасонных профилей длиной от 4 до 24 м, а также круглой и квадратной заготовки длиной до 6 м. Все механическое оборудование стана располагается в семипролетном здании шириной 141,5 м, длиной 547,5 м и состоит из 11 отделени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се 200 машин и механизмов стана, вес которых достигает 15800/п, рассчитаны и размещены таким образом, чтобы обеспечить поточное производство рельсов, балок и про</w:t>
        <w:softHyphen/>
        <w:t>ката фасонных профил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клад заготовок расположен в двухпролетном здании, в котором производятся осмотр, вырубка пороков, складирование и транспортировка в отделение нагревательных печей при помощи мостовых электрических кранов с захватами и электромагнитами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рокатка всего перечисленного сортамента на рельсобалочном стане «800» произ</w:t>
        <w:softHyphen/>
        <w:t xml:space="preserve">водится из заготовок-блумов сечением 330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330 мм, длиной до 5000 мм и весом до 4500 кг, из малоуглеродистых, высокоуглеродистых и легированных сталей. Полученные с блуминга «1150» при температуре 700 -т-800° С заготовки загружаются при помощи роль</w:t>
        <w:softHyphen/>
        <w:t>гангов, передвижной тележки и посадочного крана в камерные печи, где подогреваются до температуры прокатки 1150-7-1250° С. Второй посадочный кран и передвижная тележка передают нагретые заготовки на подающий рольганг черновой рабочей линии «900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ля того чтобы стан мог работать независимо от блуминга «1150», предусмотрена методическая печь для нагрева холодных заготовок, оборудованная толкателями, рольган</w:t>
        <w:softHyphen/>
        <w:t>гами и шлепперами для загрузки заготовок. Нагретые в этой печи заготовки также посту</w:t>
        <w:softHyphen/>
        <w:t>пают на подающий рольганг черновой рабочей линии «900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Цех имеет три камерные регенеративные печи для подогрева горячих (700 - 800° С) заготовок-блумов до температуры прокатки и одну методическую - для нагрева холодных заготовок до температуры 700-5-800° С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ечи оборудованы рольгангами с групповыми приводами, канатными шлепперами, толкателями, двумя передвижными тележками и двумя загрузочными кранами, обеспечи</w:t>
        <w:softHyphen/>
        <w:t>вающими механизированную посадку заготовок в печи и выдачу из печей, с подачей их на подводящий рольганг стана «900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ТДЕЛЕНИЕ ГЛАВНОГО ПРОЛЕТА СТАНА С МАШИННЫМ ЗАЛОМ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 отделении главного пролета стана -размещено оборудование: черновой рабо</w:t>
        <w:softHyphen/>
        <w:t>чей линии «900», двух передвижных салаз-ковых пил с ножницами горячей резки в линии возвратного потока, чистовой рабочей линии «800», отделочной рабочей линии «800», четырех салазковых перед</w:t>
        <w:softHyphen/>
        <w:t>вижных пил, штемпельной машины, Стел</w:t>
        <w:softHyphen/>
        <w:t>лажей качественной заготовки, гибочной машины, холодильника и электрооборудо</w:t>
        <w:softHyphen/>
        <w:t>вание главных приводов машинного зал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Черновая рабочая линия «900» состоит из одной реверсивной рабочей клети дуо с валками диаметром 900 х 2300 мм, оборудованной рабочими рольгангами и манипуляторами с кантователем и при</w:t>
        <w:softHyphen/>
        <w:t>водимой в движение через шестеренную клеть и шпиндельное соединение от элек</w:t>
        <w:softHyphen/>
        <w:t>тродвигателя мощностью 5000 л. с. с ре</w:t>
        <w:softHyphen/>
        <w:t>гулируемым числом оборотов от 50 до 120 в минуту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 этой линии стана блумс обычно прокатывается за пять проходов в гру-бопрофилированную. . полосу длиной 9 - 12.м, после чего подается рольгангами к чистовой рабочей линии «800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Чистовая линия стана включает две рабочие клети трио, оборудованные с обеих сторон качающимися столами с «исчезающими» манипуляторами и канто</w:t>
        <w:softHyphen/>
        <w:t>вателя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е клети приводятся в движение от электродвигателя мощностью 6200 л. с. с числом оборртов в минуту 0—80—160. В этих клетях полоса прокатывается в про</w:t>
        <w:softHyphen/>
        <w:t xml:space="preserve">филь необходимых размеров за 6—8 про-ходов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лосы передаются из калибра в калибр при помощи «исчезающих» мани</w:t>
        <w:softHyphen/>
        <w:t>пуляторов и кантователей, которые, подав полосу в один калибр, опускаются ниже уровня роликов рольганга и передвигаются к другому калибру для подачи в него очередной полосы. От одной рабочей клети к другой полосы перемещаются на раскатных рольгангах и шлепперах, рас</w:t>
        <w:softHyphen/>
        <w:t>положенных по обе стороны клет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з чистовой линии горячая полоса поступает в отделочную линию «800», состоящую из одной рабочей клети дуо. Впереди клети смонтирован рольганг с «исчезающим» мани</w:t>
        <w:softHyphen/>
        <w:t>пулятором и кантователем, а сзади — отводящий рольганг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леть приводится в движение через шестеренную клеть и шпиндельное соединение от электродвигателя мощностью 2500 л, с., 0—80—160 об/ми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з отделочной клети окончательно профилированная полоса длиной до 60 м подается рольгангами к салазковым пилам, которые разрезают ее на мерные длины от 4 до 25 м, Одновременно вырезаются пробы и отрезаются концы, Четыре салазковые передвижные пилы, одинаковые по конструкции с пилами возвратного потока, с автоматической регу</w:t>
        <w:softHyphen/>
        <w:t>лировкой скорости подачи диска, приводимые во вращение от электродвигателя, обору</w:t>
        <w:softHyphen/>
        <w:t>дованы рольгангами, переносными зажимами, форштосом и механизмами для уборки концов и вырезки копровых и лабораторных проб.                                 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оробы механизма уборки концов устанавливаются в канале на тележках и при по</w:t>
        <w:softHyphen/>
        <w:t>мощи электропривода могут перемещаться в любое место по фронту пи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руглые штанги удерживаются во время разрезки тремя переносными зажимами, встроенными в рольганги пи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 разрезки рельсовые полосы проходят через штемпельную машину, которая автоматически наносит на них номер плавки и номер рельса в слитке. Затем они поступают в гибочную машину, в которой изгибаются на подошву, т.е. в сторону, противоположную естественному изгибу; из гибочной машины рельсы попадают на отводящий рольганг, на котором располагаются симметрично ос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 помощи канатных шлепперов рельсы перекладываются с рольганга на холодиль</w:t>
        <w:softHyphen/>
        <w:t>ник, где они охлаждаются до температуры 20—50 С. Остывшие рельсы но 3—4 шт. передаются канатными шлепперами на отводящий рольганг холодильника и далее на подводящие рольганги и шлепперы стеллажей перед роликоправильными машин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 большом машинном зале установлены электродвигатели главных приводов стана: для черновой реверсивной клети дуо «900» — электродвигатель постоянного тока мощ</w:t>
        <w:softHyphen/>
        <w:t>ностью 5000 л. с. с регулируемым числом оборотов в пределах 0—50—120 в минуту; для двух чистовых рабочих клетей «800» -— электродвигатель постоянного тока типа МП-6200-80 мощностью 6200 л. с., 750 в, 6500 а, с регулируемым числом оборотов 0—80—160 в минуту; в малом зале для отделочной клети дуо «800» установлен электродвигатель постоянного тока типа МП-2500-80 мощностью 2500 л. с., 750 в, 2650 а, с регулируемым числом оборотов 0 -80—160 в минут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Технологический процесс прокатки рельсов и балок требует снижения скоростей прокатных электродвигателей при каждом захвате металла валками и повышения их при проходе его через валки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 внезапных перегрузках прокатного двигателя во время прокатки необходимо, чтобы снижение скорости происходило автоматически и позволяло преодолеть тяжелый пропуск с большим моментом при малой скорост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Требуемая автоматизация регулировки скорости и момента осуществлена примене</w:t>
        <w:softHyphen/>
        <w:t>нием схемы управления электродвигателя по системе генератор-двигатель  (Леонардо) с . электромашинной автоматикой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роме того, в машинном зале установлены; четырехмашинный агрегат для питания электроэнергией прокатных электродвигателей по схеме генератор-двигатель; три гене</w:t>
        <w:softHyphen/>
        <w:t>ратора постоянного тока для питания прокатных моторов; пятимашинный возбудительный агрегат для машин главного привода клетей трио; четырехмашинный возбудительный агрегат для привода клети дуо; два пятимашинных амплидинных агрегата для управления главными машинами, а также вся Необходимая пускорегулирующая и сигнальная аппара</w:t>
        <w:softHyphen/>
        <w:t>тура управления механизмами ста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ЕЛЬСООТДЕЛОЧНОЕ ОТДЕЛЕНИЕ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 рельсоотделочном отделении установлено оборудование пяти стеллажей с канатными шлепперами, двух роликоправильных машин с шагом роликов 1200 мм, четырех верти</w:t>
        <w:softHyphen/>
        <w:t>кальных правильных прессов, рольгангов с индивидуальным приводом роликов, трех поточных автоматических отделочных линий, кантователей у правильных прессов и роли</w:t>
        <w:softHyphen/>
        <w:t>коправильных машин и трех инспекторских столов в составе канатного шлеппера с корот</w:t>
        <w:softHyphen/>
        <w:t>кой ветвью, клинкеншлеппера, кантователя рельсов, канатного шлеппера с длинной ветвью, концевого клинкеншлеппера и качающегося карма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еред роликоправильными машинами рельсы укладываются на стеллажи рельсо-отделки до тех пор, пока не заполнят их. Затем при помощи шлепперов рельсы сбрасы</w:t>
        <w:softHyphen/>
        <w:t>ваются поштучно на подающие рольганги роликовых правильных маши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 роликоправильной машине изогнутые рельсы выправляются за один, проход, а по выходе из нее при помощи автоматических кантователей, встроенных в отводящие рольганги, кантуются с подошвы на бок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ыправленные и установленные в нужном положении рельсы транспортируются шлепперами и рольгангами к вертикальным правильным пресса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налогично рельсы укладываются на стеллажи и по заполнении их подаются на подводящие рольганги с индивидуальным приводом у правильных прессов для окон</w:t>
        <w:softHyphen/>
        <w:t>чательной правк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дъемники, вмонтированные в рольганги прессов, резко затормаживают рельсы и удерживают их под прессом в положении для правки. За прессами предусмотрены ревер</w:t>
        <w:softHyphen/>
        <w:t>сивные кантователи, которые устанавливают окончательно выправленные рельсы на по</w:t>
        <w:softHyphen/>
        <w:t>дошву. Кантователи могут поворачивать рельсы на 360° с автоматической остановкой через 90°. Затем рельсы подаются на пбдводящие рольганги автоматических поточных линий отделки рельс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ВТОМАТИЧЕСКАЯ ПОТОЧНАЯ ОТДЕЛОЧНАЯ ЛИНИЯ РЕЛЬС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а стане предусматриваются три автоматические поточные отделочные линии для фрезерования концов рельсов и сверления в них отверстий; две из них Являются одина</w:t>
        <w:softHyphen/>
        <w:t>ковыми по занимаемой площади и наличию оборудования, а третья имеет удвоенное коли</w:t>
        <w:softHyphen/>
        <w:t>чество станков и частично увеличенное другое вспомогательное оборудовани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 поточной отделочной линии устанавливаются: «исчезающий» и стационарный упоры, канатный Шлеппер, по два левых и правых центрователя, клинкеншлеппер, четыре гори</w:t>
        <w:softHyphen/>
        <w:t>зонтальных одношпиндельных фрезерных станка, четыре горизонтальных трехшпиндель-ных сверлильных станка с гидравлическим толкателем, двенадцать подъемников и другое вспомогательное оборудовани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а линии подводящих рольгангов поточной линии вмонтированы «исчезающие» и стационарные упоры, при помощи которых достигается распределение поступающих на обработку рельсов на ту или иную поточную линию рельсоотделк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 помощи канатных шлепперов с дозирующими тележками рельсы транспортируются с подводящих рольгангов на буферную Часть стеллажей (перед фрезерными станками) и укладываются на расстоянии 300 мм один от другог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 пути движения рельсов размещены левый и правый центрователи, при помощи которых рельсы автоматически устанавливаются в определенном положении, соответст</w:t>
        <w:softHyphen/>
        <w:t>вующем величине припуска на фрезерование левогб торца рельса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Кроме того, центрователи задерживают рельсы, длина которых превышает допустимую для фрезерования, предохраняя таким путем режущий инструмент фрезерных станков от поломок. С буферной части стеллажей клинкеншлепперами первой, второй и третьей поточных линий рельсы периодически передвигаются по стеллажу, каждый раз на 500 мм, поступая поочередно к одношпиндельным фрезерным станкам и трехшпиндельным свер</w:t>
        <w:softHyphen/>
        <w:t>лильным станкам. При остановке клинкеншлеппера рельсы оказываются против станков, механизмы которых в этот момент автоматически включаютс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втоматические зажимы фрезерных станков зажимают рельс, и торцы рельса фрезеру</w:t>
        <w:softHyphen/>
        <w:t>ются на величину заданного припуска. После того как припуск снят и все механизмы станка пришли в исходное положение, клинкеншлецпер автоматически перемещается на шаг вперед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дъемники с толкателями и сверлильные станки также полностью автоматизированы; после того как рельс поднят над стеллажом, он вталкивается в станок, зажимается и в нем сверлятся отверст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огда сверление окончено и все механизмы сверлильных станков приходят в исходное положение, клинкеншлеппер перемещается на шаг вперед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лительность цикла автоматической поточной линии составляет от 50 до 100 сек в зависимости от типа обрабатываемого рельса. Таким образом, клинкеншлеппер, пере</w:t>
        <w:softHyphen/>
        <w:t>мещаясь на шаг вперед (500 мм), передвигает все находящиеся на стеллаже рельсы на 500 мм, убирая от станков обработанные рельсы и подавая новы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 обработки концов клинкенщлепперы передвигают рельсы на подводящие роль</w:t>
        <w:softHyphen/>
        <w:t>ганги инспекторских стол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НСПЕКТОРСКИЕ СТОЛЫ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а стане установлены три одинаковых инспекторских стола, предназначенных для осмотра рельсов по наружным дефектам, их отбраковки, зачистки торцов рельсов и под</w:t>
        <w:softHyphen/>
        <w:t>готовки годных рельсов к укладке в штабел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 рольгангов рельсы автоматически транспортируются на стеллажи, оборудованные канатными шлепперами с короткой ветвью перед кантователями и укладываются на подошву на расстоянии 250 мм один от другог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ложив шесть рельсов, клинкеншлеппер Инспекторского стола передает их пачкой на кантователи, которые поворачивают их на 270° с остановкой через каждые 90° для осмотра их поверхност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ефектные рельсы канатными шлепперами с длинной ветвью передаются на от</w:t>
        <w:softHyphen/>
        <w:t>браковочный рольганг для передачи их на стеллаж перед доотделочной линией, а годные — на стеллаж для покраски и маркировки. После этого рельсы канатными, а затем концевыми клинкеншлепперами сталкиваются в качающиеся карманы, в которых они кантуются на подошву и собираются по 10—12 шт. для уборки их магнитными кранами на склад готовой продук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ефектные рельсы исправляются под прессом ив доотделочной лин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спытание рельсов производится в копровом отделении, оборудованном копром и рельсолхшателем.                                                                                  Вырезанные стационарной пилой копровые пробы сталкиваются в карманы, откуда при помощи крана переносятся на стеллажи для охлаждения. Остывшие пробы сталки</w:t>
        <w:softHyphen/>
        <w:t>ваются со стеллажа на наклонный рольганг, с которого попадают на наклонный цепной конвейер и затем по рольгангу подаются в копер для испытаний. В рельсоломатель пробы подаются по наклоняющейся плите, встроенной в рольганг за стационарной пилой, и по наклонным — желобу, рольгангу и конвейер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о время движения пробы по конвейеру она охлаждается водой из спрейера, установ</w:t>
        <w:softHyphen/>
        <w:t>ленного над конвейером. С конвейера проба попадает на рольганг и под рельеоломатель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ованные рельсовые пробы вывозятся в соседний пролет на тележка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АЛКООТДЕЛОЧНОЕ ОТДЕЛЕНИЕ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 балкоотделочном отделении устанавливаются; одна роликоправильная машина с шагом роликов 800 мм, два горизонтальных эксцентриковых правильных пресса, одни ножницы холодной резки, дисковая пила, стеллажи с канатными шлепперами и рольганги с индивидуальным привод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Швеллеры, балки и другой прокат фасонных профилей после разрезки их пилами на мерные длины маркируются ,и затем, минуя гибочную машину, поступают по рольгангу на холодильник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хлажденные балки и швеллеры подаются по 1 - 4 шт. на стеллаж, соответствующий роликоправильной машин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 правки (за один проход) полосы передаются по рольгангам и шлепперам к горизонтальным правильным пресса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дъемники торможения, встроенные в рольганги прессов, обеспечивают торможение и установку полосы в требуемое для правки положение. Окончательно выправленные полосы проходят инспекторский осмотр и затем поступают на склад готовой продукции. Полосы длиной меньше 12 м подаются к ножницам холодной резки профильного металла, которые режут их на длины от 4 до 8 м. 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ороткие полосы также проходят осмотр и приемку, после чего транспортируются на склад готовой продук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 конце отделения балкоотделочной линии установлена пила холодной резки, пред</w:t>
        <w:softHyphen/>
        <w:t>назначенная для вырезки бракованных участков проката; отсюда балки после осмотра также транспортируются на склад готовой продук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ООТДЕЛОЧНОЕ ОТДЕЛЕНИЕ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 доотделочном отделении установлено оборудование подводящего рольганга, стеллажа с канатным шлеппером и дозирующими тележками, клинкеншлеппера, качающихся роликов с индивидуальным приводом, двух фрезерных и двух сверлильных станков, концевого канатного шлеппера и другое вспомогательное оборудовани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ля окончательной обработки рельсов нестандартной длины в холодном состоянии их правят на правильном прессе и при помощи подводящего рольганга подают на доот-делочную линию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Затем рельсы по одной штуке стаскиваются с помощью канатного шлеппера с роль</w:t>
        <w:softHyphen/>
        <w:t>ганга на стеллажи и автоматически укладываются на них с интервалом 300 мм друг от друг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альнейшее передвижение рельсов к фрезерному станку производится клиикен-шлеппером. Обработка концов каждого рельса на доотделочной линии производится неодновременн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 обработки одного торца рельса на станке фрезерная головка отводится в исход</w:t>
        <w:softHyphen/>
        <w:t>ное положение, гидравлический прижим поднимается и клинкеншлеппер передвигает рельс вперед на 500 мм на рольган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ОБОРУДОВАНИЕ ГЛАВНОГО ПРОЛЕТА СТАН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4101. РАБОЧАЯ КЛЕТЬ ДУО БЛУМИНГА «900»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Рабочая дуореверсивная клеть блуминга «900» предназначена для прокатки квадратной заготовки сечением 100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100, 125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125 мм и круглой заготовки диаметром 330 мм, а также профилированной заготовки для чистовой линии стана «800» из бпумов сечением 350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350 мм, поступающих от бпуминга «1150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бочая клеть стана состоит из двух станин, комплекта подушек и валков, нажимного и уравно</w:t>
        <w:softHyphen/>
        <w:t>вешивающего устройст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танины клети, закрытой конструкции со стойками двутаврового сечения, изгото</w:t>
        <w:softHyphen/>
        <w:t>вляются из стального лить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репление станин между собой осуществляется стальными литыми траверзами и болт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душки рабочих валков изготовляются из стального литья и оборудованы текстолито</w:t>
        <w:softHyphen/>
        <w:t>выми вкладышами в кассета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бочие валки — кованые, стальны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ажимное устройство состоит из двух винтов с червячно-винтовой передачей, смонтиро</w:t>
        <w:softHyphen/>
        <w:t>ванной в отдельных коробках. Привод нажимных винтов осуществлен от двух электро</w:t>
        <w:softHyphen/>
        <w:t>двигателей мощностью по 100 кет кажды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ля более гибкой настройки винтов на приводном валу предусматривается расцепная муфта для раздельного регулирования правого или левого нажимного винт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равновешивание верхнего валка для более надежной работы клети — грузово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ерестановка верхнего рабочего валка производится по двушкальному указателю раствора валков, установленному наверху клети и действующему от привода нажимного устройст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еревалка валков производится комплектно специальным механизмом смены валков цепного типа, приводимым в движение электродвигателем и устанавливаемым На фундаменте с неприводной стороны клет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 передней и задней сторон рабочей клети в станину вмонтированы станинные ролики, служащие для подачи блумов вывалки и приема выходящей из валков полос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олики приводятся во вращение индивидуальными электродвигателями через шарнир</w:t>
        <w:softHyphen/>
        <w:t>ные шпиндели и установлены на самоустанавливающихся подшипниках с пружинными амортизаторами. Привод рабочей клети осуществлен через шестеренную клеть, промежуточные уни</w:t>
        <w:softHyphen/>
        <w:t>версальные шпиндели и главную муфту от реверсивного электродвигателя постоянного тока мощностью 5000 л. с., О—50—120 об/ми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Шестеренная клеть имеет две шестерни с фрезерованными зубьями и служит для передачи мощности двум шарнирным шпинделя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608320" cy="819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ежуточные шарнирные шпиндели служат для передачи вращения от шестеренной клети к рабочим валкам клет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лавная муфта предназначена для передачи крутящего момента к шестеренной клети. Впереди и за рабочей клетью «900» расположены рабочие рольганги, которые пред</w:t>
        <w:softHyphen/>
        <w:t>назначены для транспортировки блума в процессе его прокатки в обжимной клет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бочие рольганги оборудованы манипуляторами и кантователем, предназначенными для направления прокатываемого блума в нужный калибр рабочих валков, направления выходящего из рабочих валков блума, правки раската в случае его искривления в про</w:t>
        <w:softHyphen/>
        <w:t>цессе прокатки и кантовки блума на 90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мазка червячного зацепления редуктора нажимного устройства — жидкая, залив</w:t>
        <w:softHyphen/>
        <w:t>ная, картерная; смазка подшипников ра</w:t>
        <w:softHyphen/>
        <w:t>бочих валков производится технической водой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24785" cy="3700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БЪЕМ ПОСТАВК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ческое оборудование рабочей клети дуо блуминга «900» поставляется ком</w:t>
        <w:softHyphen/>
        <w:t>плектно с электрооборудованием, трубопроводами, проводковой арматурой, анкерными болтами, смазочной аппаратурой в пределах клети и другими материалами, согласно опи</w:t>
        <w:softHyphen/>
        <w:t>санию и специфика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4102. РАБОЧАЯ КЛЕТЬ ТРИО «800»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Рабочая клеть трио «800» предназначена для чистовой прокатки рельсов от 43 до 75 кг/пог. м, швеллеров от № 20 до № 40, двутавровых балок от № 20 до № 60, круглой заготовки диаметром до 200 мм, квадратной заготовки до 200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200 мм и полосы шириной до 300 мм из профилированных заготовок, получаемых с обжимной линии ста</w:t>
        <w:softHyphen/>
        <w:t>на «900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бочая клеть трио состоит из двух станин, крышки, комплекта подушек и валков, нажимных устройств для верхнего и нижнего рабочих валков и уравновешивающего устройст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танины — клети открытой конструкции со стойками прямоугольного сечения, из стального литья.                                                                                           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068060" cy="502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рышка клети стального литья крепится к станинам при помощи специального клино</w:t>
        <w:softHyphen/>
        <w:t>вого соедине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душки рабочих валков —из стального литья, с вмонтированными в них текстолито</w:t>
        <w:softHyphen/>
        <w:t>выми вкладыш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бочие валки — кованые, стальны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ажимное устройство для верхнего, валка, состоящее из двух винтов с цилиндрической зубчатой передачей, смонтированной в коробке крышки клети, обеспечивает вертикальную установку валка от ручного привод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ажимное устройство для нижнего валка также состоит из двух винтов и .цилиндрической зубчатой передачи, смонтированной в станине клети, и обеспечивает вертикальную установку нижнего валка от ручного привод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становка валков в осевом направлении производится при помощи прижима, закре</w:t>
        <w:softHyphen/>
        <w:t>пленного на станине болтами. Прижимы упираются в подушки, а в хвостовой своей части имеют регулировочный винт, который, в свою очередь, упирается через вставку в тело стани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редний валок - неподвижный, он упирается своими подушками в выступы станин и крышку клет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равновешивающее устройство верхнего валка — пружинное, через тяги, проходящие через крышку клети и закрепляемые с помощью клиньев в бугелях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еревалка валков производится комплектно клетью, которая снимается краном за проушины крышки клети с рабочей линии стана на стенд, откуда подготовленная клеть с валками, подушками и проводковой арматурой устанавливается мостовым электрическим краном на рабочую линию ста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бочая клеть трио «800» установлена в чистовой линии стана в количестве Двух комплектов и расположена в одну линию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вод обеих рабочих клетей осуществлен через шестеренную клеть трио «800», промежуточные шпиндели и главную муфту от электродвигателя постоянного тока мощ</w:t>
        <w:softHyphen/>
        <w:t>ностью 6000 л. с. с регулируемым числом оборотов 0—70—140 об/ми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Шестеренная клеть, промежуточные шпиндели и главная муфта предназначены для передачи вращения от электродвигателя к рабочим валкам клет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бочие клети чистовой линии стана с обеих сторон оборудованы качающимися столами с «исчезающими» манипуляторами и кантователями, предназначенными для задачи по</w:t>
        <w:softHyphen/>
        <w:t>лосы в рабочие валки клетей, приема ее после прокатки и производства манипуляций кантовки на ни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роме того, обе клети оборудованы с обеих сторон раскатными рольгангами и шлеп-перами для перемещения полосы от одной рабочей клети к другой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Смазка зубчатого зацепления нажимных устройств — густая, закладная, а других трущихся соединений — ручная, через пружинные масленки. Смазка шеек валков и их охлаждение производятся технической водой от водопроводной магистрали.</w:t>
      </w:r>
      <w:r>
        <w:rPr/>
        <w:t xml:space="preserve"> </w:t>
      </w:r>
      <w:r>
        <w:rPr/>
        <w:drawing>
          <wp:inline distT="0" distB="0" distL="0" distR="0">
            <wp:extent cx="6083300" cy="3614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693920" cy="1432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БЪЕМ ПОСТАВК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Механическое оборудование рабочей клети трио «800» поставляется комплектно с электрооборудованием, трубопроводами, проводковой арматурой, анкерными болтами, плитовинами, смазочной системой в пределах клети и другими материалами, согласно описанию и спецификации.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14103. КАЧАЮЩИЕСЯ СТОЛЫ РАБОЧИХ КЛЕТЕЙ ТРИО «800»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ачающиеся столы предназначены для задачи полосы в рабочие валки клетей, приема ее после прокатки и производства манипуляций кантовки на ни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ни устанавливаются перед рабочими клетями и за ними; по конструкции являются одинаковы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тол состоит из рамы с рольгангами, манипулятора, кантователя, механизмов их передвижения и механизма качания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873115" cy="3861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ма стола состоит из Двух сварных балок, связанных между собой шестью литыми траверзами, являющихся также направляющими манипулятора с кантователе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ольганг стола состоит из девяти роликов, из которых первые три — кованые, а осталь</w:t>
        <w:softHyphen/>
        <w:t>ные изготовляются из толстостенной трубной заготовки с обжатыми цапф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се ролики рольганга установлены на роликоподшипника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вод рольганга — групповой от электродвигателя через двуступенчатый редуктор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анипулятор предназначен для удержания окантованной полосы в нужном положении и для перемещения ее в поперечном направлении стола на линию очередного калибра рабочих валков клет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а каждом столе установлено по два манипулятора: один — перед, а второй — за кантователем. 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анипулятор состоит из шахты, системы рычагов с подвижным суппортом, цилиндров с плунжерами и гидравлического привода для подъема или опускания роликов, а также для захвата или освобождения полосы между ролик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 зависимости от сорта прокатываемой полосы предусмотрено также устройство для регулировки раствора захватывающих ролик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антователь стола предназначен для кантовки полосы на 90° и устанавливается на траверзах рамы между четвертым и пятым роликами рольганг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антователь состоит из шахты и кантующего аппарата, представляющего собой четырех-звенный механизм с удлиненными вертикальными звеньями, несущими на себе кантующую шайбу, и двух цилиндров с плунжерами, приводимых в движение гидравликой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151120" cy="3209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 повороте на своих осях четырехзвенный механизм увлекает кантующую шайбу и поворачивает ее также на 90°, а полоса, находящаяся в это время в зеве шайбы, кан</w:t>
        <w:softHyphen/>
        <w:t>туетс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зм передвижения манипуляторов с кантователем состоит из трансмиссии с кони</w:t>
        <w:softHyphen/>
        <w:t>ческими шестернями, трех винтов с шестиходовой резьбой и редуктора с фрикционной муфтой, приводимого в движение электродвигателе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зм качания стола состоит из опоры с коренным валом диаметром 500 мм, на котором посажены два двуплечих рычага; кулисы с винтом для регулировки амплитуды угла качания стола; стойки с коленчатым валом и шатуном и редуктора с приводом от электродвигател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а длинных плечах рычагов предусмотрен балансир весом 43,6т, а на коротких — передняя опора рамы, шарнирно связанная с проушинами стоек, имеющихся в передней нижней части обеих балок рам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мазка всех подшипников качения и скольжения, а также и направляющих преду</w:t>
        <w:softHyphen/>
        <w:t>смотрена густая, централизованная, автоматическая, а шестерен редукторов — жидкая, заливная с периодической сменой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282315" cy="6738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БЪЕМ ПОСТАВК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ческое оборудование качающегося стола рабочей клети; трио «800» поставляется  комплектно с электрооборудованием, трубо</w:t>
        <w:softHyphen/>
        <w:t>проводами, шлангами высокого давления, сма</w:t>
        <w:softHyphen/>
        <w:t>зочной системой и аппаратурой, анкерными болтами и другими материалами, согласно опи</w:t>
        <w:softHyphen/>
        <w:t>санию и спецификации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937635" cy="3498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ис. 10. Манипулятор качающихся столов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602480" cy="3566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51714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58" r="-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БОЧАЯ КЛЕТЬ ДУО «800»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Отделочная рабочая клеть дуо «800» предназначена Для последней ручьевой прокатки рельсов от 43 до 75 кг/пог. м, швеллеров от №20 до №40, двутавровых балок от №20 до № 60, круглой заготовки диаметром до 200 мм, квадратной заготовки сечением до 200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200 мм и полосы шириной до 300 мм из профилированных полос, получаемых с чистовой линии стана «800»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245225" cy="5236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523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бочая клеть дуо «800» состоит из двух станин, крышки, комплекта подушек и валков, нажим</w:t>
        <w:softHyphen/>
        <w:t>ных устройств для верхнего и нижнего рабочих валков и уравновешивающего устройст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танины клети - открытой конструкции из стального литья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рышка клети, из стального литья, крепится к станинам при помощи специального клинового соедине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душки рабочих валков изготовляются из стального литья, с текстолитовыми вкла</w:t>
        <w:softHyphen/>
        <w:t>дышами подшипник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бочие валки — литые, чугунны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ажимные устройства Для верхнего и нижнего рабочих валков, состоящие каждый из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вух винтов с цилиндрической зубчатой передачей, обеспечивают вертикальную установ</w:t>
        <w:softHyphen/>
        <w:t>ку валка от ручного привод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инт вращается в бронзовой гайке, установленной в станине и крышке клет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алки в осевом Направлении устанавливаются при помощи прижима, закрепленного на станине болт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жимы упираются в подушки, а в хвостовой своей части имеют регулировочный винт, который, в свою очередь, упирается через вставку в тело стани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равновешивающее устройство верхнего валка — пружинное, через тяги, проходящие через крышку клети и закрепляемые с помощью клиньев в бугеля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еревалка валков производится комплектно клетью, которая снимается краном за проушины крышки клети с рабочей линии стана на стенд, откуда подготовленная клеть с валками, подушками и проводковой арматурой устанавливается на рабочую линию стана тем же мостовым кран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бочая клеть дуо «800» установлена в отделочной линии стана в количестве одного комплекта и по расположению входит в состав чистовой линии ста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вод клети осуществлен через шестеренную клеть дуо «800», промежуточные шпин</w:t>
        <w:softHyphen/>
        <w:t>дели и главную муфту от электродвигателя постоянного тока мощностью 2500 л. с. с регули</w:t>
        <w:softHyphen/>
        <w:t>руемым числом оборотов 0—80—160 об/ми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 случае аварии привода рабочая клеть дуо «800» может иметь привод от электро</w:t>
        <w:softHyphen/>
        <w:t>двигателя рабочих клетей трио «800», так как между смежными клетями дуо и трио преду</w:t>
        <w:softHyphen/>
        <w:t>смотрена установка шпиндельного соедине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Шестеренная клеть, промежуточные шпиндели и главная муфта предназначены для передачи вращения от электродвигателя к рабочим валкам клет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тделочная рабочая клеть дуо «800» оборудована с передней стороны рабочим роль</w:t>
        <w:softHyphen/>
        <w:t>гангом с исчезающими манипулятором и кантователем и с задней — отводящим рольганг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роме того, клеть оборудована с обеих сторон раскатными рольгангами и цепными шлепперами, обеспечивающими перемещение полосы От одной рабочей клети к друг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мазка зубчатого зацепления нажимных устройств — густая, закладная, а других трущихся соединений — ручная через пружинные масленки. Смазка шеек валков и их охлаждение производится технической водой от водопроводной магистрали цеха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989195" cy="2291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БЪЕМ ПОСТАВК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ческое оборудование рабочей клети дуо «800» поставляется комплектно с электрооборудованием, трубопроводами, проводковой арматурой, анкерными болтами, плитовинами, смазочной системой в пределах клети и другими материалами, согласно опи</w:t>
        <w:softHyphen/>
        <w:t>санию и специфика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4105, ШЕСТЕРЕННЫЕ КЛЕТИ ДУО И ТРИО «800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Шестеренные клети дуб и трио «800»' предназначены для передачи вращения от при</w:t>
        <w:softHyphen/>
        <w:t>водных электродвигателей к валкам рабочих клетей соответственно дуо или три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бе клети являются одинаковыми и отличаются только числом шестеренных валков, подушек и размерами по. высот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Шестеренная клеть дуо состоит из станины, крышки, комплекта подушек и шестеренных валк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танина и крышка клети -— литые, чугунны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рышка клети крепится со станиной при помощи мощных четырех стяжных болтов, про</w:t>
        <w:softHyphen/>
        <w:t>ходящих через весь корпус стани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душки клети — из чугуна, а подшипники шестеренных валков имеют баббитовую заливк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душки клети монтируются в окна станины . сверх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Шестеренные валки изготовляются стальными, коваными, с шевронными фрезерованными зу</w:t>
        <w:softHyphen/>
        <w:t>бьями и термически обработа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Шестеренная   клеть   устанавливается , не</w:t>
        <w:softHyphen/>
        <w:t>посредственно    на    фундамент    на    анкерных   , болта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мазка подшипников и зацепления шесте</w:t>
        <w:softHyphen/>
        <w:t>ренных валков — жидкая, циркуляционная, от центральной смазочной стан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плотнение от утечки масла достигается при помощи торцевых кожухов и колец, сбрасы</w:t>
        <w:softHyphen/>
        <w:t>вающих масло, устанавливаемых на шейках шестеренных валков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557145" cy="3581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086475" cy="3334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07610" cy="2362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БЪЕМ ПОСТАВК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ческое оборудование шестеренной клети дуо и трио «800» поставляется ком- плектно с маслопроводами, сигнальной аппаратурой смазки, смазочной системой в пре</w:t>
        <w:softHyphen/>
        <w:t>делах клети, анкерными болтами и другими материалами, согласно спецификации и опи</w:t>
        <w:softHyphen/>
        <w:t>санию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4106. САЛАЗКОВАЯ ПИЛ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алазковая пила «2000» предназначена для резки горячего металла на мерные длины следующих профилей и размеров заготовок: рельсов от 43 до 75 кг/пог. м, уголков от № 10 до № 20, швеллеров от № 20 до № 40 и двутавровых балок от № 20 до № 60 при наименьшей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455410" cy="3632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температуре 750° С, круглой заготовки диаметром от 80 до 300 мм и квадратной заготовки от 130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130 мм и 240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240 мм при наименьшей температуре 900° С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алазковая пила состоит из механизмов вращения диска, движения салазок и механизма дви</w:t>
        <w:softHyphen/>
        <w:t>жения пил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зм вращения диска состоит из пильного диска с устройством для его крепления, двух подшипников, в каждом из которых установлено по два конических роликовых под</w:t>
        <w:softHyphen/>
        <w:t>шипника, зубчатой муфты и электродвигател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зм вращения устанавливается в головной части пилы. Пильный диск охлаж</w:t>
        <w:softHyphen/>
        <w:t>дается струей воды, которая также частично сбивает стружку с поверхности зубьев диск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ля более полной очистки боковых поверхностей зубьев пильного диска от стружки в кожухе диска предусмотрены четыре деревянных бруска, расположенных по две штуки на каждой сторон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Электродвигатель механизма вращения диска защищен от действия тепловых лучей со стороны разрезаемой полосы специальным экраном с водяным охлаждение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зм движения салазок состоит из салазок с приболченными к ним смежными бронзовыми планками и зубчатой рейки с косым зубом, обеспечивающими наиболее плав</w:t>
        <w:softHyphen/>
        <w:t>ную подачу салазок пилы во время резк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а раме пилы установлены вал с реечной шестерней, зубчатая муфта, редуктор и электродвигатель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зм движения пилы состоит из рамы, на которой установлены два Червячных редуктора с реечной шестерней на нижнем конце вала, промежуточных валов, четырех зубчатых муфт, редуктора и электродвигател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ма устанавливается на плоских направляющих с боковыми зубчатыми рейками, по которым катятся реечные шестерни червячных редукторов и передвигают пилу вдоль фронта рольганг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мазка подшпников вала пильного диска — жидкая от специальной установки, расположенной на салазках пилы. Кроме того, корпусы подшипников охлаждаются про</w:t>
        <w:softHyphen/>
        <w:t>точной вод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мазка трущихся поверхностей у механизмов движения салазок и пилы осуществляется консистентной мазью от центральной ручной станции, расположенной на раме пил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оличество салазковых пил устанавливается в зависимости от производительности прокатки и схемы расположения оборудования ста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бычно они устанавливаются по линии потока металла и имеют возможность пере</w:t>
        <w:softHyphen/>
        <w:t>двигаться по всему фронту участка пил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007610" cy="26085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815840" cy="987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БЪЕМ ПОСТАВК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ческое оборудование салазковой пилы поставляется комплектно с электро</w:t>
        <w:softHyphen/>
        <w:t>оборудованием, трубопроводами» смазочными системами в пределах машины и другими материалами, согласно описанию и специфика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4107. ШТЕМПЕЛЬНАЯ МАШИН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Штемпельная машина предназначена для нанесения номеров плавок на разрезанные полосы всего профильного проката, кроме полос круглого и квадратного сече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Штемпельная машина состоит из неподвижной, подъемной рамы и рамы горизонтального пере</w:t>
        <w:softHyphen/>
        <w:t>мещения, опорного ролика и штемпельного диск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еподвижная рама, с установочной гайкой ходового винта подвижной рамы, предста</w:t>
        <w:softHyphen/>
        <w:t>вляет собой сварную конструкцию и устанавливается на рамы рольгангов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467985" cy="87293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872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На неподвижной раме монтируются-рама горизонтального перемещения и подъемная рама машины.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ма горизонтального перемещения с ходовым винтом — сварная, на которой установлена станина подъемной рамы с опорным роликом и штемпельным диск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еремещение подвижной рамы осуществляется при помощи винта и гайки вручную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дъемная рама с профилированным сектором, пневматическим цилиндром и штемпель</w:t>
        <w:softHyphen/>
        <w:t>ным диском, представляет собой станину прямоугольной формы, которая, находясь в раз</w:t>
        <w:softHyphen/>
        <w:t>ных положениях по. отношению к движущемуся профилю, производит клеймение полос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 клеймении швеллеров и двутавров станина поворачивается в подвижной раме и уста</w:t>
        <w:softHyphen/>
        <w:t>навливается горизонтально, а при клеймении уголков и рельсов — в наклонном или вертикаль-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ом положении и укрепляется болтами. По</w:t>
        <w:softHyphen/>
        <w:t>ворот, станины производится с помощью кра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Штемпельный диск снабжен набором знаков для шести номеров плавок, пять из которых закрыты кожух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жим штемпельного диска к полосе осуществляется пневматическим цилиндром, с рабочим ходом поршня 100 м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 клеймении полоса, проходя штем</w:t>
        <w:softHyphen/>
        <w:t>пельную машину, воздействует на флажковый выключатель, установленный за машиной, ко</w:t>
        <w:softHyphen/>
        <w:t>торым включается подача воздуха в цилиндр прижима диска, и диск, прижимаясь к движу</w:t>
        <w:softHyphen/>
        <w:t>щейся по рольгангу полосе, наносит на нее номер плавк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 дальнейшем движении полосы она воздействует на второй флажкового типа выключатель, которым включается подача воздуха в цилиндр в обратном направлении, и диск поднимается над полосой в исходное положени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мазка трущихся поверхностей — густая, закладная, от шприц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Штемпельная машина устанавливается на подводящем рольганге к холодильнику перед гибочной машиной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926080" cy="4340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638675" cy="21697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БЪЕМ ПОСТАВК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ческое оборудование штемпельной машины поставляется комплектно с тру</w:t>
        <w:softHyphen/>
        <w:t>бопроводами, шлангами, крепежными болтами и другими материалами, согласно описанию и специфика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4108. ГИБОЧНАЯ МАШИНА РЕЛЬС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ибочная машина предназначена для гибки рельсов в горячем состоянии в сторону, обратную изгибу его при остывании на подошв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ибочная машина состоит из рабочей и шестеренной клетей, переднего и заднего гибочных роли</w:t>
        <w:softHyphen/>
        <w:t>ков и электродвигател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бочая клеть машины состоит из одной станины с крышкой, двух горизонтальных консольных валков и двух вертикальных неприводных роликов, установленных по обеим сторонам стани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вод консольных  валков  осуществлен   от   электродвигателя   через   шестеренную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леть и шпиндельное соединени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ередний ролик установлен неподвижно относительно стани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Задний гибочный ролик имеет возможность скользить в пазах станины, упираясь кон</w:t>
        <w:softHyphen/>
        <w:t>цом своего установочного винта в рычаг буфера заднего ролик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Задача рельса в гибочную машину производится передвижной проводкой, устанавли</w:t>
        <w:softHyphen/>
        <w:t>ваемой на рольганге перед машин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ыдача рельса симметрично оси рольганга осуществляется поворотом рабочей клети относительно опорной рамы на угол, заранее установленный при помощи буфер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ворот рабочей клети производится пневматическими цилиндрами, воздух к которым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дается автоматически путевым выключателем с противовесом, устанавливаемым на рольганге, по пути следования рельс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втоматическое регулирование стрелы прогиба, в зависимости от температуры из</w:t>
        <w:softHyphen/>
        <w:t>гибаемого рельса, основано на изменении сопротивляемости рельса изгибу и осуществляет</w:t>
        <w:softHyphen/>
        <w:t>ся буфером заднего ролик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 переходе в процессе изгиба с одного профиля на другой меняется только плечо рычага буферного устройства передвижением пружинного стакана в пазах стани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мазка трущихся поверхностей машины —густая, автоматическая, от центральной станции; смазка шестеренной клети—жидкая, также от центральной станции жидкой смазки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211570" cy="6543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766435" cy="2892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М ПОСТАВК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ческое оборудование гибочной машины поставляется комплектно с электро</w:t>
        <w:softHyphen/>
        <w:t>оборудованием, трубопроводами, смазочными аппаратами в пределах машины, анкерными болтами, сменными консольными валками и роликами и другими материалами, согласно описанию и спецификации.                                                                  ,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995035" cy="24866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4109. ХОЛОДИЛЬНИК СТАН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Холодильник рельсобалояного стана предназначен для охлаждения и транспортировки рельсов, строительных профилей и трубной заготовки длиной от 4 до 25 м с кантовкой швеллеров, уголков и двутавровых балок в начале и в конце холодильник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Холодильник стана состоит из двух самостоятельных секций шириной 26,71 м и длиной 44,6 м с двумя канатными шлеппер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аждая секция холодильника состоит из ряда поперечных балок, рельсового настила, шлепперов, механизмов поворота кулачков шлепперных тележек и кантовател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перечные литые чугунные балки закрепляются болтами на литых чугунных башмаках, устанавливаемых на фундамент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 верхней плоскости этих балок в поперечном направлении уложены рельсы, которые и составляют рельсовый настил, на котором охлаждается и транспортируется шлепперными тележками указанный сортамент ста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ля движения шлепперных тележек в верхнем поясе балок предусмотрены соот</w:t>
        <w:softHyphen/>
        <w:t>ветствующие проемы, в которых устанавливаются и укрепляются рельс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Шлепперы холодильника состоят из трансмиссионных валов, канатных барабанов, шлеп</w:t>
        <w:softHyphen/>
        <w:t>перных тележек, редуктора и механизма регулирования положения тележек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Трансмиссии шлепперов состоят из отдельных секций валов с посаженными на них канатными барабанами диаметром 1100мм и механизмами регулировки положения шлеп</w:t>
        <w:softHyphen/>
        <w:t xml:space="preserve">перных тележек.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тдельные валы соединены между собой зубчатыми муфтами, а секции — зубчатыми муфтами переключения, обеспечивающими работу секций раздельно или спаренно, в зависи</w:t>
        <w:softHyphen/>
        <w:t xml:space="preserve">мости от длины транспортируемого проката — 12,5 или 25 м.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атяжное устройство ведомых блоков канатов —рычажно-пружинного тип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Шлепперные тележки приводятся в движение канатами через редуктор от реверсив</w:t>
        <w:softHyphen/>
        <w:t>ного электродвигател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зм  поворота кулачков шлепперных тележек  передвигает тележки в том случае, • когда на рельсовом настиле находится охлаждаемый прока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зм поворота кулачков состоит из ряда двутавровых балок, рычагов, транс</w:t>
        <w:softHyphen/>
        <w:t>миссии, редуктора, шатунного механизма и контргруз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вутавровые балки монтируются в проемах балок между рельсами для шлепперных тележек, вдоль холодильник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вутавровые балки поднимаются при помощи рычагов, шарнирно укрепленных на кронштейне к вертикальной стенке поперечных балок холодильник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Трансмиссионный вал механизма поворота кулачков с редуктором, рычагами и шатунным механизмом располагается под рельсовым настилом, в поперечном направлении холодильни</w:t>
        <w:softHyphen/>
        <w:t>ка и приводится в движение электродвигателем. Уравновешивание подъемных двутавро</w:t>
        <w:softHyphen/>
        <w:t>вых балок — грузовое, контргрузом, рычаги которого смонтированы на трансмиссионном вал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 транспортировке установленного сортамента проката первый шлеппер с под</w:t>
        <w:softHyphen/>
        <w:t>водящего рольганга подает готовый прокат на одну треть длины холодильника, а второй транспортирует его до конца и подает на отводящий рольган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и обратном холостом ходе шлепперных тележек кулачки тележек свободно пово</w:t>
        <w:softHyphen/>
        <w:t>рачиваются вокруг своих осей, и они свободно проходят внизу, под прокат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вободное передвижение тележек шлепперов холодильника, когда он заполнен горячи</w:t>
        <w:softHyphen/>
        <w:t>ми балками и рельсами, в случае прямого хода, когда необходимо убрать остывший прокат на отводящий рольганг, производится механизмами поворота кулачков тележек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зм поворота поднимает двутавровые балки, в результате кулачки тележек занимают горизонтальное положение, и тележки свободно проходят при прямом ходе под прокат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антователи холодильника предназначены поворачивать горячие балки, швеллер и уголки на угол в 90°, что устраняет коробление при остывании и создает удобства транспорти</w:t>
        <w:softHyphen/>
        <w:t>ровки уголков, изгибающихся На вершину угла при остыван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антователь состоит из продольного составного вала, кантующих рычагов, цилиндри-ческ-конического редуктора и электродвигател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антующие рычаги монтируются на продольном вал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Каждый кантователь приводится в движение двумя кантующими механизмами от одного редуктора и электродвигателя.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мазка редукторов трансмиссий— жидкая, заливная с периодическим спуском и подачей масла от смазочной станции. Смазка редукторов кантователей и механизмов пово</w:t>
        <w:softHyphen/>
        <w:t>рота кулачков шлепперных тележек — жидкая, индивидуально-заливная; шлепперных тележек — густая, закладная. Смазка остальных механизмов — густая, централизованная от автоматической станции густой смазки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026025" cy="14020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885690" cy="30327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БЪЕМ ПОСТАВК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еханическое оборудование холодильника поставляется комплектно с электрообору</w:t>
        <w:softHyphen/>
        <w:t>дованием, трубопроводами, смазочными станциями густой и жидкой смазки, арматурой, анкерными болтами и другими материалами, согласно описанию и спецификации.</w:t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6:42:00Z</dcterms:created>
  <dc:creator>Бусько Виктор</dc:creator>
  <dc:description/>
  <dc:language>en-US</dc:language>
  <cp:lastModifiedBy>Бусько Виктор</cp:lastModifiedBy>
  <dcterms:modified xsi:type="dcterms:W3CDTF">2003-05-18T17:25:00Z</dcterms:modified>
  <cp:revision>5</cp:revision>
  <dc:subject/>
  <dc:title/>
</cp:coreProperties>
</file>